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567"/>
          <w:tab w:val="left" w:pos="5385" w:leader="none"/>
        </w:tabs>
        <w:jc w:val="both"/>
        <w:outlineLvl w:val="0"/>
        <w:rPr>
          <w:b w:val="false"/>
          <w:b w:val="false"/>
        </w:rPr>
      </w:pPr>
      <w:r>
        <w:rPr>
          <w:b w:val="false"/>
        </w:rPr>
        <w:t>E.M.</w:t>
        <w:tab/>
      </w:r>
    </w:p>
    <w:p>
      <w:pPr>
        <w:pStyle w:val="Heading"/>
        <w:tabs>
          <w:tab w:val="clear" w:pos="567"/>
          <w:tab w:val="right" w:pos="9639" w:leader="none"/>
        </w:tabs>
        <w:jc w:val="both"/>
        <w:rPr/>
      </w:pPr>
      <w:r>
        <w:rPr>
          <w:b w:val="false"/>
        </w:rPr>
        <w:t>Nº               /09-GAB/SEPLAG                                              Brasília,          de setembro de 2009.</w:t>
      </w:r>
    </w:p>
    <w:p>
      <w:pPr>
        <w:pStyle w:val="Heading"/>
        <w:tabs>
          <w:tab w:val="clear" w:pos="567"/>
          <w:tab w:val="right" w:pos="10206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jc w:val="both"/>
        <w:rPr/>
      </w:pPr>
      <w:r>
        <w:rPr>
          <w:b w:val="false"/>
        </w:rPr>
        <w:t>Excelentíssimo Senhor Governador,</w:t>
      </w:r>
    </w:p>
    <w:p>
      <w:pPr>
        <w:pStyle w:val="Heading"/>
        <w:tabs>
          <w:tab w:val="clear" w:pos="567"/>
          <w:tab w:val="right" w:pos="10206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tabs>
          <w:tab w:val="clear" w:pos="567"/>
          <w:tab w:val="right" w:pos="10206" w:leader="none"/>
        </w:tabs>
        <w:ind w:firstLine="1418"/>
        <w:jc w:val="both"/>
        <w:rPr/>
      </w:pPr>
      <w:r>
        <w:rPr>
          <w:b w:val="false"/>
          <w:szCs w:val="24"/>
        </w:rPr>
        <w:t xml:space="preserve">Tenho a honra de submeter à elevada apreciação de Vossa Excelência a anexa Minuta de Projeto de Lei Orçamentária Anual – PLOA, que, nos termos do </w:t>
      </w:r>
      <w:r>
        <w:rPr>
          <w:b w:val="false"/>
        </w:rPr>
        <w:t xml:space="preserve">artigo 149, Inciso III e 150, § 3º, da Lei Orgânica do Distrito Federal, </w:t>
      </w:r>
      <w:r>
        <w:rPr>
          <w:i/>
        </w:rPr>
        <w:t>“estima a receita e fixa a despesa para o exercício financeiro de 2010”</w:t>
      </w:r>
      <w:r>
        <w:rPr>
          <w:b w:val="false"/>
        </w:rPr>
        <w:t xml:space="preserve">. 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firstLine="99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firstLine="1418"/>
        <w:rPr/>
      </w:pPr>
      <w:r>
        <w:rPr>
          <w:sz w:val="24"/>
          <w:szCs w:val="24"/>
        </w:rPr>
        <w:t>Preliminarmente, importa esclarecer que o citado Projeto de Lei foi elaborado em conformidade com o que preceitua a Constituição Federal de 1988, Lei Orgânica do Distrito Federal, Lei de Responsabilidade Fiscal – LRF, Lei nº 4.320, de 1964, Lei de Diretrizes Orçamentárias – LDO 2010 e decisões do Tribunal de Contas do Distrito Federal, relativamente à composição de alguns relatórios, além da observância do constante no Plano Diretor de Ordenamento Territorial do Distrito Federal – PDOT.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/>
      </w:pPr>
      <w:r>
        <w:rPr>
          <w:szCs w:val="24"/>
        </w:rPr>
        <w:t>Na composição do Projeto de Lei, foram atendidos todos os limites constitucionais, como Manutenção e Desenvolvimento do Ensino, Ações e Serviços Públicos de Saúde, recursos destinados à Ciência e Tecnologia e ao Fundo de Apoio à Cultura, a Reserva de Contingência além dos limites prudenciais para pessoal e encargos sociais estabelecidos pela Lei de Responsabilidade Fiscal – LRF.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1418"/>
        <w:rPr/>
      </w:pPr>
      <w:r>
        <w:rPr>
          <w:szCs w:val="24"/>
        </w:rPr>
        <w:t>De acordo com o disposto no art. 149,  § 4º, da Lei Orgânica do Distrito Federal, a Lei Orçamentária, compatível com o plano plurianual e com a lei de diretrizes orçamentárias, compreende:</w:t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  <w:t>I – o orçamento fiscal referente aos Poderes do Distrito Federal, seus fundos, órgãos e entidades da administração direta e indireta, inclusive fundações instituídas ou mantidas pelo Poder Público;</w:t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  <w:t>II – o orçamento de investimento das empresas em que o Distrito Federal, direta ou indiretamente, detenha a maioria do capital social com direito a voto;</w:t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  <w:t>III – o orçamento de seguridade social, abrangidas todas as entidades e órgãos a ela vinculados, da administração direta e indireta, bem como os fundos e fundações instituídos ou mantidos pelo Poder Público.</w:t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À sua Excelência o Senhor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JOSE ROBERTO ARRUDA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Governador do Distrito Federal 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N E S T A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As despesas dos referidos Orçamentos totalizam R$ 14.976.042.372,00 (quatorze bilhões, novecentos e setenta e seis milhões, quarenta e dois mil, trezentos e setenta e dois reais), dos quais R$ 13.441.894.569,00 referem-se aos Orçamentos Fiscal e da Seguridade Social e R$ 1.534.147.803,00, ao Orçamento de Investimento das Empresas Estatais não dependentes de recursos do Tesouro do Distrito Federal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 xml:space="preserve">Cabe acrescentar que, embora </w:t>
      </w:r>
      <w:r>
        <w:rPr>
          <w:szCs w:val="24"/>
          <w:u w:val="single"/>
        </w:rPr>
        <w:t>não estejam contabilizados</w:t>
      </w:r>
      <w:r>
        <w:rPr>
          <w:szCs w:val="24"/>
        </w:rPr>
        <w:t xml:space="preserve"> no sistema contábil do Distrito Federal, os recursos propostos para o Fundo Constitucional do Distrito Federal – FCDF, constantes do Orçamento Geral da União para o exercício de 2010, montam R$ 7.685.578.890,00 (sete bilhões, seiscentos e oitenta e cinco milhões, quinhentos e setenta e oito mil, oitocentos e noventa reais), destinados ao custeio das despesas da Polícia Civil, Polícia Militar e Corpo de Bombeiros Militar do Distrito Federal, bem como à assistência financeira ao custeio das despesas da Secretaria de Educação e de Saúde do Distrito Federal, na forma do art. 21, XIV, da Constituição Federal de 1988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/>
      </w:pPr>
      <w:r>
        <w:rPr>
          <w:szCs w:val="24"/>
        </w:rPr>
        <w:t>Com esse “PLUS” no custeio das despesas dos Orçamentos, os recursos efetivos do Distrito Federal, em 2010, alcançam o montante de R$ 22.661.621.262,00 (vinte e dois bilhões, seiscentos e sessenta e um milhões, seiscentos e vinte e um mil, duzentos e sessenta e dois reais), conforme detalhamento a saber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120" w:after="0"/>
        <w:ind w:left="1637" w:right="-143" w:hanging="219"/>
        <w:rPr/>
      </w:pPr>
      <w:r>
        <w:rPr>
          <w:szCs w:val="24"/>
        </w:rPr>
        <w:t>Orçamento fiscal .......................................................... R$  9.928.632.756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120" w:after="0"/>
        <w:ind w:left="1637" w:hanging="219"/>
        <w:rPr/>
      </w:pPr>
      <w:r>
        <w:rPr>
          <w:szCs w:val="24"/>
        </w:rPr>
        <w:t>Orçamento da Seguridade Social ................................. R$  3.513.261.813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120" w:after="0"/>
        <w:ind w:left="1637" w:hanging="219"/>
        <w:rPr/>
      </w:pPr>
      <w:r>
        <w:rPr>
          <w:szCs w:val="24"/>
        </w:rPr>
        <w:t>Orçamento de Investimento (Estatais) ......................... R$  1.534.147.803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120" w:after="0"/>
        <w:ind w:left="1637" w:hanging="219"/>
        <w:rPr/>
      </w:pPr>
      <w:r>
        <w:rPr>
          <w:i/>
          <w:szCs w:val="24"/>
        </w:rPr>
        <w:t>Recursos do FCDF constantes do PLOA União 2010</w:t>
      </w:r>
      <w:r>
        <w:rPr>
          <w:szCs w:val="24"/>
        </w:rPr>
        <w:t>...R$  7.685.578.890,00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left="1058" w:hanging="0"/>
        <w:jc w:val="right"/>
        <w:rPr>
          <w:b/>
          <w:b/>
          <w:szCs w:val="24"/>
        </w:rPr>
      </w:pPr>
      <w:r>
        <w:rPr>
          <w:b/>
          <w:szCs w:val="24"/>
        </w:rPr>
        <w:t>TOTAL ==</w:t>
      </w:r>
      <w:r>
        <w:rPr>
          <w:rFonts w:eastAsia="Wingdings" w:cs="Wingdings" w:ascii="Wingdings" w:hAnsi="Wingdings"/>
          <w:b/>
          <w:szCs w:val="24"/>
        </w:rPr>
        <w:t></w:t>
      </w:r>
      <w:r>
        <w:rPr>
          <w:b/>
          <w:szCs w:val="24"/>
        </w:rPr>
        <w:t xml:space="preserve"> R$ 22.661.621.262,00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/>
      </w:pPr>
      <w:r>
        <w:rPr>
          <w:szCs w:val="24"/>
        </w:rPr>
        <w:t xml:space="preserve">Comparativamente com a previsão orçamentária do exercício de 2009, a </w:t>
      </w:r>
      <w:r>
        <w:rPr>
          <w:b/>
          <w:szCs w:val="24"/>
        </w:rPr>
        <w:t>despesa</w:t>
      </w:r>
      <w:r>
        <w:rPr>
          <w:szCs w:val="24"/>
        </w:rPr>
        <w:t xml:space="preserve"> total dos orçamentos fiscal e da seguridade social, para 2010, apresenta-se com um acréscimo de 11,83%.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Já o Orçamento de Investimento das Empresas Estatais teve acréscimo substancial da ordem de 77% em relação ao exercício de 2009, motivados pelo BRB, com incremento da ordem de 480%; CAESB, com 46%; e TERRACAP, com 168%. Este último decorre da venda de projeções do Setor Noroeste, o que viabilizará a transferência de recursos da ordem de R$ 500,0 milhões, por meio de convênios com a Secretaria de Obras e NOVACAP, objetivando a realização de obras de infra-estrutura no Distrito Federal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Com relação à transparência, de que trata o art. 48 da Lei de Responsabilidade Fiscal, a Proposta Orçamentária teve a participação da população do Distrito Federal, por meio de audiências públicas, promovidas por esta Secretaria de Planejamento e Gestão, realizadas nos dias 24 de abril e 23 de julho do ano em curso, no auditório da Escola de Governo do Distrito Federal. Os eventos contaram com a presença efetiva de diversos representantes de prefeituras de Quadras, representantes da Sociedade Civil Organizada, do Ministério Público e de Técnicos de Administrações Regionais e Corregedoria Geral do Distrito Federal. Na ocasião, foram demandadas informações e esclarecimentos sobre o processo orçamentário, além de serem apresentadas propostas de alterações do planejamento orçamentário. Vale ressaltar que parte das reivindicações foram contempladas no Projeto de Lei Orçamentária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As despesas com pessoal e encargos sociais, incluindo-se os encargos previdenciários, constantes do Regime Próprio de Previdência Social – RPPS, classificadas no grupo outras despesas correntes, alcançaram o montante de R$ 6,058 bilhões, representando um acréscimo nominal de 2,9% em relação ao exercício de 2009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 xml:space="preserve">No que diz respeito às despesas correntes, que tratam basicamente do atendimento a área social e a manutenção e funcionamento da máquina administrativa, essas tiveram uma elevação da ordem de 23,9%, comparativamente com as fixadas para 2009.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As despesas correntes, no entanto, devem ser consideradas enquanto despesas administrativas e despesas de investimentos na área social. Como pode ser observado no quadro abaixo a previsão dos gastos com manutenção da máquina administrativa é de crescimento de 45% entre 2007 e 2010. As despesas com medicamentos, merenda escolar, material didático, programa de transferência de renda (Bolsas: Social, Escola, Alfabetização e Universitária, Cesta Verde, Nosso Pão, etc.), entre outros, deverão ser ampliados em 103% no mesmo período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DESPESAS CORRENTES – 2007 A 2010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1567"/>
        <w:gridCol w:w="1538"/>
        <w:gridCol w:w="1574"/>
        <w:gridCol w:w="1611"/>
        <w:gridCol w:w="1158"/>
      </w:tblGrid>
      <w:tr>
        <w:trPr>
          <w:trHeight w:val="39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CUSTEIO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0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0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10/2007</w:t>
            </w:r>
          </w:p>
        </w:tc>
      </w:tr>
      <w:tr>
        <w:trPr>
          <w:trHeight w:val="39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OCIA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308.577.96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597.466.66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077.119.0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661.090.4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3%</w:t>
            </w:r>
          </w:p>
        </w:tc>
      </w:tr>
      <w:tr>
        <w:trPr>
          <w:trHeight w:val="39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TIVO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260.270.42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392.419.39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543.746.83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823.922.16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/>
            </w:pPr>
            <w:r>
              <w:rPr>
                <w:sz w:val="22"/>
                <w:szCs w:val="24"/>
              </w:rPr>
              <w:t>45%</w:t>
            </w:r>
          </w:p>
        </w:tc>
      </w:tr>
      <w:tr>
        <w:trPr>
          <w:trHeight w:val="39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TOTA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.568.848.38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.989.886.05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3.620.865.85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4.485.012.61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/>
            </w:pPr>
            <w:r>
              <w:rPr>
                <w:b/>
                <w:sz w:val="22"/>
                <w:szCs w:val="24"/>
              </w:rPr>
              <w:t>75%</w:t>
            </w:r>
          </w:p>
        </w:tc>
      </w:tr>
    </w:tbl>
    <w:p>
      <w:pPr>
        <w:pStyle w:val="Normal"/>
        <w:tabs>
          <w:tab w:val="clear" w:pos="567"/>
          <w:tab w:val="left" w:pos="1985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Quanto aos investimentos, em 2009 foram estimados em R$ 1.856.816.356,00, para 2010 estão previstos R$ 1.842.180.398,00, uma redução da ordem de 0,79%. Em função da crise financeira, que também se abateu sobre as finanças do Distrito Federal, o investimento permanece estabilizado. É importante ressaltar que foram garantidas as contrapartidas dos recursos de origem de Operações de Crédito e Convênios, bem como as obras em andamento e as prioridades estabelecidas na LDO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/>
      </w:pPr>
      <w:r>
        <w:rPr>
          <w:szCs w:val="24"/>
        </w:rPr>
        <w:t xml:space="preserve">No que se refere às Receitas de Origem Tributária, que representam cerca de 70% do total dos recursos dos Orçamentos Fiscal e da Seguridade Social, em relação a 2009 houve um acréscimo nominal de 12%. O incremento na referida receita se deve à previsão de melhoria no cenário macroeconômico do País, incorporada, nos mesmos moldes das projeções de arrecadação do Governo federal para 2010, contidas no Orçamento Geral da União.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Outro aspecto importante, a ser destacado é a composição dos recursos do Instituto de Previdência do Servidor do Distrito Federal – IPREV/DF, relativamente ao controle e administração dos recursos do Regime Próprio de Previdência do Servidor – RPPS. Seguindo as orientações do Manual de Procedimentos editado pela Secretaria do Tesouro Nacional do Ministério da Fazenda, foram registradas em separado as despesas do Executivo, da Câmara Legislativa e do Tribunal de Contas do Distrito Federal, segregados, ainda, em Fundo Financeiro e Fundo Previdenciário, a fim de tornar mais transparente a execução das Entidades e possibilitar a elaboração e o acompanhamento do Relatório de Gestão Fiscal - RGF dos Poderes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Queremos enfatizar que a composição das fontes de recursos do IPREV-DF, foram alocadas segundo a Lei 769/2008 e as orientações do Manual já mencionado. Por último, as despesas de manutenção e funcionamento daquele Instituto de Previdência estão garantidas no seu orçamento com recursos do Tesouro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  <w:szCs w:val="24"/>
        </w:rPr>
        <w:tab/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Respeitosamente,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>CERES ALVES PRATES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  <w:szCs w:val="24"/>
        </w:rPr>
        <w:t xml:space="preserve">Secretária - Substituta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 </w:t>
    </w:r>
    <w:r>
      <w:rPr>
        <w:color w:val="948A54"/>
        <w:sz w:val="20"/>
      </w:rPr>
      <w:t xml:space="preserve">_____________________________________________________________________________________________                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Anexo do Palácio do Buriti, 5º Andar, fone: 3966.6350 – 3966.6151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Brasília – Patrimônio Cultural da Humanidade</w:t>
    </w:r>
  </w:p>
  <w:p>
    <w:pPr>
      <w:pStyle w:val="Footer"/>
      <w:rPr>
        <w:color w:val="4F6228"/>
        <w:sz w:val="20"/>
      </w:rPr>
    </w:pPr>
    <w:r>
      <w:rPr>
        <w:color w:val="4F6228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5528"/>
      <w:gridCol w:w="1984"/>
    </w:tblGrid>
    <w:tr>
      <w:trPr>
        <w:trHeight w:val="1563" w:hRule="atLeast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3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object w:dxaOrig="2519" w:dyaOrig="30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1pt;height:62.85pt" filled="f" o:ole="">
                <v:imagedata r:id="rId2" o:title=""/>
              </v:shape>
              <o:OLEObject Type="Embed" ProgID="" ShapeID="ole_rId1" DrawAspect="Content" ObjectID="_1735085632" r:id="rId1"/>
            </w:object>
          </w:r>
        </w:p>
      </w:tc>
      <w:tc>
        <w:tcPr>
          <w:tcW w:w="552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OVERNO DO DISTRITO FEDERAL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SECRETARIA DE PLANEJAMENTO E GESTÃO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ABINETE DO SECRETÁRIO</w:t>
          </w:r>
        </w:p>
      </w:tc>
      <w:tc>
        <w:tcPr>
          <w:tcW w:w="198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70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975995" cy="932180"/>
                <wp:effectExtent l="0" t="0" r="0" b="0"/>
                <wp:docPr id="1" name="__cid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__cid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5" t="-16" r="-15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5995" cy="932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67"/>
        </w:tabs>
        <w:ind w:left="1637" w:hanging="360"/>
      </w:pPr>
      <w:rPr>
        <w:rFonts w:ascii="Wingdings" w:hAnsi="Wingdings" w:cs="Wingdings" w:hint="default"/>
        <w:sz w:val="36"/>
        <w:szCs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odapChar">
    <w:name w:val="Rodapé Char"/>
    <w:basedOn w:val="Fontepargpadro"/>
    <w:qFormat/>
    <w:rPr>
      <w:sz w:val="24"/>
    </w:rPr>
  </w:style>
  <w:style w:type="character" w:styleId="Corpodetexto3Char">
    <w:name w:val="Corpo de texto 3 Char"/>
    <w:basedOn w:val="Fontepargpadro"/>
    <w:qFormat/>
    <w:rPr>
      <w:sz w:val="16"/>
      <w:szCs w:val="16"/>
    </w:rPr>
  </w:style>
  <w:style w:type="character" w:styleId="BodyText3Char">
    <w:name w:val="Body Text 3 Char"/>
    <w:basedOn w:val="Fontepargpadro"/>
    <w:qFormat/>
    <w:rPr>
      <w:sz w:val="16"/>
      <w:szCs w:val="16"/>
      <w:lang w:val="pt-BR" w:bidi="ar-SA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basedOn w:val="Fontepargpadro"/>
    <w:qFormat/>
    <w:rPr>
      <w:sz w:val="24"/>
    </w:rPr>
  </w:style>
  <w:style w:type="character" w:styleId="Recuodecorpodetexto2Char">
    <w:name w:val="Recuo de corpo de texto 2 Char"/>
    <w:basedOn w:val="Fontepargpadro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3:57:00Z</dcterms:created>
  <dc:creator>DGO</dc:creator>
  <dc:description/>
  <dc:language>en-US</dc:language>
  <cp:lastModifiedBy>raimundo.silva</cp:lastModifiedBy>
  <cp:lastPrinted>2009-09-15T15:59:00Z</cp:lastPrinted>
  <dcterms:modified xsi:type="dcterms:W3CDTF">2009-09-16T13:57:00Z</dcterms:modified>
  <cp:revision>2</cp:revision>
  <dc:subject/>
  <dc:title>DECRETONº</dc:title>
</cp:coreProperties>
</file>